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381735871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610379614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312884073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779775232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05430429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1545975468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586556434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